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Таблица 5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25"/>
          <w:szCs w:val="25"/>
        </w:rPr>
        <w:t>Основные показатели производства продукции растениеводства по</w:t>
      </w:r>
      <w:r>
        <w:rPr>
          <w:b/>
          <w:bCs/>
          <w:color w:val="000000"/>
          <w:sz w:val="25"/>
          <w:szCs w:val="25"/>
        </w:rPr>
        <w:t xml:space="preserve"> г. Краснодару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( на период 1990-2000 годы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tbl>
      <w:tblPr>
        <w:tblW w:w="150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874"/>
        <w:gridCol w:w="874"/>
        <w:gridCol w:w="787"/>
        <w:gridCol w:w="778"/>
        <w:gridCol w:w="864"/>
        <w:gridCol w:w="845"/>
        <w:gridCol w:w="19"/>
        <w:gridCol w:w="826"/>
        <w:gridCol w:w="806"/>
        <w:gridCol w:w="864"/>
        <w:gridCol w:w="874"/>
        <w:gridCol w:w="826"/>
        <w:gridCol w:w="797"/>
        <w:gridCol w:w="806"/>
        <w:gridCol w:w="816"/>
        <w:gridCol w:w="778"/>
        <w:gridCol w:w="864"/>
      </w:tblGrid>
      <w:tr>
        <w:trPr>
          <w:trHeight w:val="269" w:hRule="atLeast"/>
        </w:trPr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показателе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0 г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8г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9г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0г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.ч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.ч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.ч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/х предприят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>ЛП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>КФХ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/х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пр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>ЛПХ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>КФХ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 xml:space="preserve">с/х 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>предприят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>ЛПХ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>КФХ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>с/х предприят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>ЛПХ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>КФХ</w:t>
            </w:r>
          </w:p>
        </w:tc>
      </w:tr>
      <w:tr>
        <w:trPr>
          <w:trHeight w:val="297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1504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труктура посевных площадей, га</w:t>
            </w:r>
          </w:p>
        </w:tc>
      </w:tr>
      <w:tr>
        <w:trPr>
          <w:trHeight w:val="490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рновы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40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5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 данн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т данн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79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7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85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915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453,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5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78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45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всег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6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0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7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3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2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7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5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.ч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солнечник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4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0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55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060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6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48.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3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2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воще-бахчевые и картоф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0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1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7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0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9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1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8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3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0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4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1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9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.ч. овощ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8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6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6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1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6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0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61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6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5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1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3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ртофел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3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3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46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3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6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60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2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4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рмовые вспомогательны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4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88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3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36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6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65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5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02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3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того посево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71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860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58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19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7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2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32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8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2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62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76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0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5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плодово-ягодных насажден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2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3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6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3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9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26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00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9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0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7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9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04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одолжение таблицы 5</w:t>
            </w:r>
          </w:p>
        </w:tc>
      </w:tr>
      <w:tr>
        <w:trPr>
          <w:trHeight w:val="48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.ч. плодоносящи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2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4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3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4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5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5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8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шадь виноградник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0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.ч. плодоносящи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5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045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Урожайность основных с/х культур, ц/га</w:t>
            </w:r>
          </w:p>
        </w:tc>
      </w:tr>
      <w:tr>
        <w:trPr>
          <w:trHeight w:val="26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рновы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6</w:t>
            </w:r>
          </w:p>
        </w:tc>
      </w:tr>
      <w:tr>
        <w:trPr>
          <w:trHeight w:val="26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солнечни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ртоф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,3</w:t>
            </w:r>
          </w:p>
        </w:tc>
      </w:tr>
      <w:tr>
        <w:trPr>
          <w:trHeight w:val="26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вощ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9</w:t>
            </w:r>
          </w:p>
        </w:tc>
      </w:tr>
      <w:tr>
        <w:trPr>
          <w:trHeight w:val="26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ды и яг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,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50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аловое производство, тыс. тонн</w:t>
            </w:r>
          </w:p>
        </w:tc>
      </w:tr>
      <w:tr>
        <w:trPr>
          <w:trHeight w:val="26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р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6</w:t>
            </w:r>
          </w:p>
        </w:tc>
      </w:tr>
      <w:tr>
        <w:trPr>
          <w:trHeight w:val="26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вощ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9</w:t>
            </w:r>
          </w:p>
        </w:tc>
      </w:tr>
      <w:tr>
        <w:trPr>
          <w:trHeight w:val="26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д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25"/>
          <w:szCs w:val="25"/>
        </w:rPr>
        <w:t>Основные показатели производства продукции животноводства по г. Краснодару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(за период   1990-2000 годы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tbl>
      <w:tblPr>
        <w:tblW w:w="153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996"/>
        <w:gridCol w:w="996"/>
        <w:gridCol w:w="876"/>
        <w:gridCol w:w="636"/>
        <w:gridCol w:w="996"/>
        <w:gridCol w:w="996"/>
        <w:gridCol w:w="876"/>
        <w:gridCol w:w="636"/>
        <w:gridCol w:w="996"/>
        <w:gridCol w:w="996"/>
        <w:gridCol w:w="876"/>
        <w:gridCol w:w="636"/>
        <w:gridCol w:w="816"/>
        <w:gridCol w:w="816"/>
        <w:gridCol w:w="696"/>
        <w:gridCol w:w="520"/>
      </w:tblGrid>
      <w:tr>
        <w:trPr>
          <w:trHeight w:val="28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0г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8г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9г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г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/>
              <w:t>с/х предприят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/>
              <w:t>ЛП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/>
              <w:t>КФ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/>
              <w:t>с/х предприят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/>
              <w:t>ЛП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/>
              <w:t>КФ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/>
              <w:t>с/х предприят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/>
              <w:t>ЛП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/>
              <w:t>КФХ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/>
              <w:t>с/х предприят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/>
              <w:t>ЛП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/>
              <w:t>КФХ</w:t>
            </w:r>
          </w:p>
        </w:tc>
      </w:tr>
      <w:tr>
        <w:trPr>
          <w:trHeight w:val="25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оловье гол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КРС - всего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3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8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3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6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60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9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5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4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.ч. коро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2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8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4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5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20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виньи – 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62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1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36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96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31405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1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6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6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тица - всего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го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5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6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,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,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вцы - 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6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уктивност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дой на 1 фур. коров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7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3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3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4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4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0" w:hRule="atLeast"/>
        </w:trPr>
        <w:tc>
          <w:tcPr>
            <w:tcW w:w="1531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960" w:leader="none"/>
              </w:tabs>
              <w:autoSpaceDE w:val="false"/>
              <w:jc w:val="right"/>
              <w:rPr/>
            </w:pPr>
            <w:r>
              <w:rPr/>
              <w:t>Продолжение таблицы 6</w:t>
            </w:r>
          </w:p>
        </w:tc>
      </w:tr>
      <w:tr>
        <w:trPr>
          <w:trHeight w:val="49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9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триг шерсти, кг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йценоскость шт/кур. несуш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сут. привес КРС, г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еднесуточный привес свиней, г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едено продук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йцо, млн. 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ерсть, 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Реализовано, тыс. тонн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со скота и птицы (живой вес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>Таблица</w:t>
      </w:r>
      <w:r>
        <w:rPr>
          <w:rFonts w:cs="Arial" w:ascii="Arial" w:hAnsi="Arial"/>
          <w:color w:val="000000"/>
          <w:sz w:val="22"/>
          <w:szCs w:val="22"/>
        </w:rPr>
        <w:t xml:space="preserve"> 7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3"/>
          <w:szCs w:val="23"/>
        </w:rPr>
        <w:t>Урожайность и экономическая эффективность производства риса в пригородных хозяйствах г. Краснодар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(1996-2000 гг.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9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4"/>
        <w:gridCol w:w="1142"/>
        <w:gridCol w:w="1142"/>
        <w:gridCol w:w="1123"/>
        <w:gridCol w:w="1133"/>
        <w:gridCol w:w="970"/>
        <w:gridCol w:w="1296"/>
        <w:gridCol w:w="1210"/>
        <w:gridCol w:w="1133"/>
        <w:gridCol w:w="1133"/>
        <w:gridCol w:w="1210"/>
      </w:tblGrid>
      <w:tr>
        <w:trPr>
          <w:trHeight w:val="49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казател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среднем за 5 лег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Нормальная урожайно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ектная урожайность и посевная площадь по года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9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чхоз «Кубань»</w:t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 Посевная площадь, г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2. Урожайность, ц/га в пересчете н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-первоначально оприход. вес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,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,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,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в весе после доработ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,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3. Валовое производство, ц. 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- первоначально оприход. вес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7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5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46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11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06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•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- в весе после доработ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4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0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6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31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4.Себестопмость прод., руб./1ц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2,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9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З.Затраты, тыс.руб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2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46,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4,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2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12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6. Прибыль, тыс. руб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-48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5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 Рентабельность, 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499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/>
              <w:t>Продолжение таблицы 7</w:t>
            </w:r>
          </w:p>
        </w:tc>
      </w:tr>
      <w:tr>
        <w:trPr>
          <w:trHeight w:val="2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</w:trPr>
        <w:tc>
          <w:tcPr>
            <w:tcW w:w="1499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Агроотдел ВНИИриса</w:t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 Посевная площадь, г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,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2. Урожайность, ц</w:t>
            </w:r>
            <w:r>
              <w:rPr>
                <w:color w:val="000000"/>
              </w:rPr>
              <w:t>.</w:t>
            </w:r>
            <w:r>
              <w:rPr>
                <w:color w:val="000000"/>
                <w:sz w:val="21"/>
                <w:szCs w:val="21"/>
              </w:rPr>
              <w:t>/га в пересчете 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- первоначально оприход. вес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,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,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в весе после доработ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,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,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,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 Валовое производство, ц 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-первоначально оприход. вес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,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9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весе после доработ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5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4.Себестонмость прод., руб./1ц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,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7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0,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 Затраты, тыс.руб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7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0,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4,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1,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 Прибыль, тыс. руб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7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13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11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 Рентабельность, %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7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8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6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38" w:gutter="0" w:header="0" w:top="1701" w:footer="709" w:bottom="85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51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pt;height:12.65pt;mso-wrap-distance-left:0pt;mso-wrap-distance-right:0pt;mso-wrap-distance-top:0pt;mso-wrap-distance-bottom:0pt;margin-top:0.05pt;mso-position-vertical-relative:text;margin-left:7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2:21:00Z</dcterms:created>
  <dc:creator>Аршинченко Алексей</dc:creator>
  <dc:description/>
  <dc:language>en-US</dc:language>
  <cp:lastModifiedBy>house</cp:lastModifiedBy>
  <cp:lastPrinted>2003-05-22T15:52:00Z</cp:lastPrinted>
  <dcterms:modified xsi:type="dcterms:W3CDTF">2003-05-22T11:52:00Z</dcterms:modified>
  <cp:revision>5</cp:revision>
  <dc:subject/>
  <dc:title>Таблица 45</dc:title>
</cp:coreProperties>
</file>